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ONSILIUL DE ADMINISTRAT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</w:t>
      </w:r>
    </w:p>
    <w:p>
      <w:pPr>
        <w:pStyle w:val="Heading1"/>
        <w:jc w:val="left"/>
        <w:rPr>
          <w:szCs w:val="28"/>
        </w:rPr>
      </w:pPr>
      <w:r>
        <w:rPr>
          <w:bCs w:val="false"/>
          <w:szCs w:val="28"/>
        </w:rPr>
        <w:t xml:space="preserve">                                              </w:t>
      </w:r>
      <w:r>
        <w:rPr>
          <w:szCs w:val="28"/>
        </w:rPr>
        <w:t>HOTARAREA NR. 26</w:t>
      </w:r>
    </w:p>
    <w:p>
      <w:pPr>
        <w:pStyle w:val="Heading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</w:p>
    <w:p>
      <w:pPr>
        <w:pStyle w:val="Heading1"/>
        <w:jc w:val="left"/>
        <w:rPr/>
      </w:pPr>
      <w:r>
        <w:rPr>
          <w:b w:val="false"/>
          <w:bCs w:val="false"/>
          <w:szCs w:val="28"/>
        </w:rPr>
        <w:t xml:space="preserve">                                             </w:t>
      </w:r>
      <w:r>
        <w:rPr>
          <w:szCs w:val="28"/>
        </w:rPr>
        <w:t xml:space="preserve">DIN DATA 21.07.20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PRIVIND </w:t>
      </w:r>
      <w:r>
        <w:rPr>
          <w:bCs/>
          <w:szCs w:val="28"/>
        </w:rPr>
        <w:t xml:space="preserve">: </w:t>
      </w:r>
      <w:r>
        <w:rPr>
          <w:szCs w:val="28"/>
        </w:rPr>
        <w:t xml:space="preserve"> avizarea executiei bugetare a S.C. APT SA Braila la 30.06.201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 SA Braila intrunit in sedinta din data de 21.07.2014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conformitate cu dispozitiile art. 142 alin 2 lit b din Legea 31/1990 republicata cu modificarile si completarile ulterioare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vand in vedere Raportul nr.5438 / 10.07.2014 al Directorului General, privind executia bugetului de venituri si cheltuieli al S.C. Administratia Pietelor Si Targurilor Sa Braila la 30.06.201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 temeiul art. 17 lit A pct. 2 si pct. 10 din Actul Constitutiv al SC APT SA Braila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Avizarea Raportului nr.5438 / 10.07.2014 al Directorului General, privind executia bugetului de venituri si cheltuieli al S.C. Administratia Pietelor Si Targurilor Sa Braila la 30.06.2014, conform anexei, parte integranta din prezenta hotarare. 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rt. 2.</w:t>
      </w:r>
      <w:r>
        <w:rPr>
          <w:szCs w:val="28"/>
        </w:rPr>
        <w:t xml:space="preserve"> Raportul nr. 5438 / 10.07.2014 al Directorului General, privind executia bugetului de venituri si cheltuieli al S.C. Administratia Pietelor Si Targurilor Sa Braila la 31.05.2014 va  fi  supus  spre  aprobare  Adunarii  Generale  a Asociatilor  S.C. APT SA Braila, conform art. 111 alin 2 lit a din Legea 31/1990 republicata cu modificarile si completarile ulterioare, prin grija compartimentului financiar contabil al S.C. APT SA Braila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Art. 3.</w:t>
      </w:r>
      <w:r>
        <w:rPr>
          <w:sz w:val="28"/>
          <w:szCs w:val="28"/>
        </w:rPr>
        <w:t xml:space="preserve"> Prezenta va fi comunicata persoanelor in drept de catre secretarul consiliului de administratie al SC APT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DINTE CONSILIUL DE ADMINISTRAT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>Dr Ec. CRITA BOGDA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49:00Z</dcterms:created>
  <dc:creator>Juridic1</dc:creator>
  <dc:description/>
  <cp:keywords/>
  <dc:language>en-US</dc:language>
  <cp:lastModifiedBy>Juridic1</cp:lastModifiedBy>
  <cp:lastPrinted>2014-07-21T13:52:00Z</cp:lastPrinted>
  <dcterms:modified xsi:type="dcterms:W3CDTF">2014-07-22T07:54:00Z</dcterms:modified>
  <cp:revision>4</cp:revision>
  <dc:subject/>
  <dc:title/>
</cp:coreProperties>
</file>